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gistered Voters by Congressional Distri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8"/>
        <w:gridCol w:w="1160"/>
        <w:gridCol w:w="1240"/>
        <w:gridCol w:w="1909"/>
      </w:tblGrid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_Code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dictio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 Voter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ots Counted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5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6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3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9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7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6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76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3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8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5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4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9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5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5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260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1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4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6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6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4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7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3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9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86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8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8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8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3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9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3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1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26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0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24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8"/>
        <w:gridCol w:w="1160"/>
        <w:gridCol w:w="1240"/>
        <w:gridCol w:w="1909"/>
      </w:tblGrid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_Code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dictio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 Voter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ots Counted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9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4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6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8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2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6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39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4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39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4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92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3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4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36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6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3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6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8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1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iona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7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8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9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69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32"/>
          <w:szCs w:val="32"/>
        </w:rPr>
        <w:t>Registered Voters by Legislative Distri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8"/>
        <w:gridCol w:w="1160"/>
        <w:gridCol w:w="1240"/>
        <w:gridCol w:w="1909"/>
      </w:tblGrid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_Code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dictio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 Voter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ots Counted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0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2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4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1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48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6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7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70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1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4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1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4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8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7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8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7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7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4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3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3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0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2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5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8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8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G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8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9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6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80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98"/>
        <w:gridCol w:w="1160"/>
        <w:gridCol w:w="1240"/>
        <w:gridCol w:w="1909"/>
      </w:tblGrid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_Code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dictio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 Voter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ots Counted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5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59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5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2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5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4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4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9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9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6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1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1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1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08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6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7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0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79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3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7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3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7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3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5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9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5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9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4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4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9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79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8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8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8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2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4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8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8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2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2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5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50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6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64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_Code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sdictio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 Voter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ots Counted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73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79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9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79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5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5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2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0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2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0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6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1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5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9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7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4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4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45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98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07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0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2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7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53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4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76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96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1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96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10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45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1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45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1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8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2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80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23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1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8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1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81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82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8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82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89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9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2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9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2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4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8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Total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41</w:t>
            </w:r>
          </w:p>
        </w:tc>
        <w:tc>
          <w:tcPr>
            <w:tcW w:w="1909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32:00Z</dcterms:created>
  <dc:creator>PMurphy</dc:creator>
  <dc:description/>
  <cp:keywords/>
  <dc:language>en-US</dc:language>
  <cp:lastModifiedBy>PMurphy</cp:lastModifiedBy>
  <dcterms:modified xsi:type="dcterms:W3CDTF">2008-02-15T01:40:00Z</dcterms:modified>
  <cp:revision>1</cp:revision>
  <dc:subject/>
  <dc:title>Registered Voters by Congressiona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212E339C3E2345B7C5E8E226931FAC</vt:lpwstr>
  </property>
  <property fmtid="{D5CDD505-2E9C-101B-9397-08002B2CF9AE}" pid="3" name="Order">
    <vt:lpwstr>500.0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">
    <vt:lpwstr>Patty Murphy</vt:lpwstr>
  </property>
  <property fmtid="{D5CDD505-2E9C-101B-9397-08002B2CF9AE}" pid="10" name="display_urn:schemas-microsoft-com:office:office#Author">
    <vt:lpwstr>System Account</vt:lpwstr>
  </property>
  <property fmtid="{D5CDD505-2E9C-101B-9397-08002B2CF9AE}" pid="11" name="display_urn:schemas-microsoft-com:office:office#Editor">
    <vt:lpwstr>System Account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